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550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251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082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142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