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9868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83712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81966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89404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