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72431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6977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53777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67401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