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78525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80125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43018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51632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