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95552"/>
      <w:bookmarkStart w:id="1" w:name="__Fieldmark__3_153955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95552"/>
      <w:bookmarkStart w:id="3" w:name="__Fieldmark__4_153955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955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95552"/>
      <w:bookmarkStart w:id="5" w:name="__Fieldmark__6_153955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