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01060029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010600291"/>
            <w:bookmarkStart w:id="1" w:name="__Fieldmark__0_101060029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