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42142525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42142525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42142525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42142525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42142525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42142525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4214252573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42142525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42142525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421425257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42142525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42142525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42142525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421425257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42142525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421425257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421425257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421425257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421425257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421425257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421425257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421425257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421425257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42142525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42142525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42142525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42142525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42142525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42142525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42142525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42142525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42142525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42142525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421425257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421425257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42142525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42142525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421425257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421425257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