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8588912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3227218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7320671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1459306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