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yav/catty/xmagv/RCS/xmagv.doc,v 1.8 1995/11/17 18:02:12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gv - X Window System MA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�p�̂l�`�f��[���[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�̂��</w:t>
      </w:r>
      <w:r>
        <w:rPr>
          <w:rtl w:val="true"/>
        </w:rPr>
        <w:t>׋</w:t>
      </w:r>
      <w:r>
        <w:rPr/>
        <w:t>��</w:t>
      </w:r>
      <w:r>
        <w:rPr/>
        <w:t>p�ɍ��Ă</w:t>
      </w:r>
      <w:r>
        <w:rPr/>
        <w:t>݂���̂</w:t>
      </w:r>
      <w:r>
        <w:rPr/>
        <w:t>ŁCXlib�x�[�X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ǂ̃��[�N�X�e�[�V�����ŃR���p�C���ł��ē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Ȃ�ẮCxv�ł�MAG���\���ł��</w:t>
      </w:r>
      <w:r>
        <w:rPr/>
        <w:t>邩�炠�</w:t>
      </w:r>
      <w:r>
        <w:rPr>
          <w:rtl w:val="true"/>
        </w:rPr>
        <w:t>܂</w:t>
      </w:r>
      <w:r>
        <w:rPr/>
        <w:t>�</w:t>
      </w:r>
      <w:r>
        <w:rPr/>
        <w:t>g�����Ȃ�������</w:t>
      </w:r>
      <w:r>
        <w:rPr>
          <w:rtl w:val="true"/>
        </w:rPr>
        <w:t>܂</w:t>
      </w:r>
      <w:r>
        <w:rPr/>
        <w:t>��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~�P��CG�W�𔄂�Ƃ��o���h�����ă��[�N�X�e�[�V�����Ή��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xmagv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xmagv.man /usr/local/man/man1/xmagv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/>
        <w:t>菇��</w:t>
      </w:r>
      <w:r>
        <w:rPr/>
        <w:t>OK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autoconf��</w:t>
      </w:r>
      <w:r>
        <w:rPr>
          <w:rtl w:val="true"/>
        </w:rPr>
        <w:t>܂</w:t>
      </w:r>
      <w:r>
        <w:rPr/>
        <w:t>��</w:t>
      </w:r>
      <w:r>
        <w:rPr/>
        <w:t>g���ĂȂ��̂ŁCxmkmf�̃v���Z�X�����Ă��</w:t>
      </w:r>
      <w:r>
        <w:rPr>
          <w:rtl w:val="true"/>
        </w:rPr>
        <w:t>܂��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agv rinn36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</w:t>
      </w:r>
      <w:r>
        <w:rPr/>
        <w:t>݂�</w:t>
      </w:r>
      <w:r>
        <w:rPr/>
        <w:t>ƁC�E�B���h�E���J���ĊG���\����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̉E�{�^����N���b�N����ƃE�B���h�E����ď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\�����Ă���Ƃ��ɁC�L�[����Ǝ��̂</w:t>
      </w:r>
      <w:r>
        <w:rPr/>
        <w:t>悤�</w:t>
      </w:r>
      <w:r>
        <w:rPr/>
        <w:t>ȓ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�E�Ƀ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���Ƀ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��Ƀ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��Ƀ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�����̃t�@�C����w�</w:t>
      </w:r>
      <w:r>
        <w:rPr/>
        <w:t>肵���</w:t>
      </w:r>
      <w:r>
        <w:rPr/>
        <w:t>Ƃ��C���̊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�����̃t�@�C����w�</w:t>
      </w:r>
      <w:r>
        <w:rPr/>
        <w:t>肵���</w:t>
      </w:r>
      <w:r>
        <w:rPr/>
        <w:t>Ƃ��C�O�̊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-scroll �I�v�V������w�</w:t>
      </w:r>
      <w:r>
        <w:rPr/>
        <w:t>肵�</w:t>
      </w:r>
      <w:r>
        <w:rPr/>
        <w:t>ċN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̒[�̋</w:t>
      </w:r>
      <w:r>
        <w:rPr>
          <w:rtl w:val="true"/>
        </w:rPr>
        <w:t>߂</w:t>
      </w:r>
      <w:r>
        <w:rPr/>
        <w:t>��</w:t>
      </w:r>
      <w:r>
        <w:rPr/>
        <w:t>Ń}�E�X�̍��{�^��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</w:t>
      </w:r>
      <w:r>
        <w:rPr/>
        <w:t>邠�����</w:t>
      </w:r>
      <w:r>
        <w:rPr/>
        <w:t>X�N���[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pmtomag svr2.ppm | xmag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�</w:t>
      </w:r>
      <w:r>
        <w:rPr/>
        <w:t>filename��"-" ��w�</w:t>
      </w:r>
      <w:r>
        <w:rPr/>
        <w:t>肷��</w:t>
      </w:r>
      <w:r>
        <w:rPr/>
        <w:t>ƕW����͂�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̂���̃I�v�V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P�Ȏg����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file �̒��̏��� stdout �ɏ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ɂ́C�f�[�^��S���f�R�[�h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؂</w:t>
      </w:r>
      <w:r>
        <w:rPr/>
        <w:t>�</w:t>
      </w:r>
      <w:r>
        <w:rPr/>
        <w:t>ɕ\�����</w:t>
      </w:r>
      <w:r>
        <w:rPr>
          <w:rtl w:val="true"/>
        </w:rPr>
        <w:t>܂</w:t>
      </w:r>
      <w:r>
        <w:rPr/>
        <w:t>����</w:t>
      </w:r>
      <w:r>
        <w:rPr/>
        <w:t>C�w�</w:t>
      </w:r>
      <w:r>
        <w:rPr/>
        <w:t>肷��</w:t>
      </w:r>
      <w:r>
        <w:rPr/>
        <w:t>ƂP���C���f�R�[�h���</w:t>
      </w:r>
      <w:r>
        <w:rPr/>
        <w:t>閈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R�[�h���̓C���[�W�����</w:t>
      </w:r>
      <w:r>
        <w:rPr/>
        <w:t>ꂽ�������肷�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R�[�h���I��Ƃ����ƍĕ\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[�X�P�[�����j�^�[�ŕ\���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[��O���[�X�P�[���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256�F���[�h�̊G�ŐF���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O���[�X�P�[���ŉ</w:t>
      </w:r>
      <w:r>
        <w:rPr/>
        <w:t>䖝����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ne &lt;���</w:t>
      </w:r>
      <w:r>
        <w:rPr/>
        <w:t>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邳�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 &lt;���</w:t>
      </w:r>
      <w:r>
        <w:rPr/>
        <w:t>邳</w:t>
      </w:r>
      <w:r>
        <w:rPr/>
        <w:t>&gt; &lt;= 100 �ŁC0�͐^����C100�ŃI���W�i���̃g�[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&lt;�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̉��̃^�C�g���͂��̐F�ŕ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&lt;�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̎��̔w�i�͂��̐F�ŕ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window �� background pixmap �Ƃ��ĊG��\��t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̂͂�����Ń}�E�X�̍��{�^������ƃX�N���[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�����ςȂ��Ń|�C���^�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���͕ς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̃I�v�V������w�</w:t>
      </w:r>
      <w:r>
        <w:rPr/>
        <w:t>肵�</w:t>
      </w:r>
      <w:r>
        <w:rPr/>
        <w:t>Ȃ��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', 'j', 'k', 'l' ��J�[�\���L�[�ł̃X�N���[���͗L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x���ȊO�̃��b�Z�[�W��o�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ׂ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R�[�h�����G�̃s�N�Z���f�[�^��W���o�͂ɏ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s�N�Z����C16�F�̃f�[�^�ł�16�i��1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�F�̃f�[�^�ł�16�i��2���̕�����ŕ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mp �̂</w:t>
      </w:r>
      <w:r>
        <w:rPr/>
        <w:t>悤�</w:t>
      </w:r>
      <w:r>
        <w:rPr/>
        <w:t>Ƀ_���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t1 �Ŏw�</w:t>
      </w:r>
      <w:r>
        <w:rPr/>
        <w:t>肵���</w:t>
      </w:r>
      <w:r>
        <w:rPr/>
        <w:t>s�N�Z���� 1 �Ƃ</w:t>
      </w:r>
      <w:r>
        <w:rPr/>
        <w:t>݂</w:t>
      </w:r>
      <w:r>
        <w:rPr/>
        <w:t>Ȃ����r�b�g�}�b�v�`���ŏ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1 &lt;�s�N�Z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tmap �Ń_���v����Ƃ��� 1 �Ƃ</w:t>
      </w:r>
      <w:r>
        <w:rPr/>
        <w:t>݂</w:t>
      </w:r>
      <w:r>
        <w:rPr/>
        <w:t>Ȃ��s�N�Z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3" (text) portable pixmap file format �Ń_�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6" (binary) portable pixmap file format �Ń_�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 &lt;bitm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̃r�b�g�}�b�v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x &lt;X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y &lt;Y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�ɕ\������Ƃ��ɊG�̍��</w:t>
      </w:r>
      <w:r>
        <w:rPr/>
        <w:t>オ�</w:t>
      </w:r>
      <w:r>
        <w:rPr/>
        <w:t>C���̈ʒu�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window�ɊG��\�����āC���[��ƃX�N���[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ɂ��</w:t>
      </w:r>
      <w:r>
        <w:rPr/>
        <w:t>炵��</w:t>
      </w:r>
      <w:r>
        <w:rPr/>
        <w:t>pixmap��root��backgroundpixmap�Ɏ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̂�X�J��Ԃ��</w:t>
      </w:r>
      <w:r>
        <w:rPr/>
        <w:t>킯�</w:t>
      </w:r>
      <w:r>
        <w:rPr/>
        <w:t>ŁC�T�[�o�͂������d�������̘A�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薳��������</w:t>
      </w:r>
      <w:r>
        <w:rPr/>
        <w:t>ƃC�x���g/���N�G�X�g�L���[���j�􂷂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eep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scroll�̂Ƃ��ɁC�ǂ</w:t>
      </w:r>
      <w:r>
        <w:rPr/>
        <w:t>ꂭ�炢�̃</w:t>
      </w:r>
      <w:r>
        <w:rPr/>
        <w:t>^�C�~���O�ōX�V���</w:t>
      </w:r>
      <w:r>
        <w:rPr/>
        <w:t>邩�̎</w:t>
      </w:r>
      <w:r>
        <w:rPr/>
        <w:t>w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ʂ̓~���b�Ŏ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Cusleep���g�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1000�Ŋ���ĕb�P�ʂ�sleep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573�~���b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dx &lt;�s�N�Z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scroll�̂Ƃ��̐������̈</w:t>
      </w:r>
      <w:r>
        <w:rPr>
          <w:rtl w:val="true"/>
        </w:rPr>
        <w:t>ړ</w:t>
      </w:r>
      <w:r>
        <w:rPr/>
        <w:t>��</w:t>
      </w:r>
      <w:r>
        <w:rPr/>
        <w:t>ʂł��D�w�</w:t>
      </w:r>
      <w:r>
        <w:rPr/>
        <w:t>肵�</w:t>
      </w:r>
      <w:r>
        <w:rPr/>
        <w:t>Ȃ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dy &lt;�s�N�Z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scroll�̂Ƃ��̐������̈</w:t>
      </w:r>
      <w:r>
        <w:rPr>
          <w:rtl w:val="true"/>
        </w:rPr>
        <w:t>ړ</w:t>
      </w:r>
      <w:r>
        <w:rPr/>
        <w:t>��</w:t>
      </w:r>
      <w:r>
        <w:rPr/>
        <w:t>ʂł��D�w�</w:t>
      </w:r>
      <w:r>
        <w:rPr/>
        <w:t>肵�</w:t>
      </w:r>
      <w:r>
        <w:rPr/>
        <w:t>Ȃ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1���� configure �� Imakefile��g�p����</w:t>
      </w:r>
      <w:r>
        <w:rPr/>
        <w:t>悤�</w:t>
      </w:r>
      <w:r>
        <w:rPr/>
        <w:t>ɂ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</w:t>
      </w:r>
      <w:r>
        <w:rPr>
          <w:rtl w:val="true"/>
        </w:rPr>
        <w:t>ڐ</w:t>
      </w:r>
      <w:r>
        <w:rPr/>
        <w:t>A�����</w:t>
      </w:r>
      <w:r>
        <w:rPr/>
        <w:t>悭�</w:t>
      </w:r>
      <w:r>
        <w:rPr/>
        <w:t>Ȃ�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ق</w:t>
      </w:r>
      <w:r>
        <w:rPr/>
        <w:t>�</w:t>
      </w:r>
      <w:r>
        <w:rPr/>
        <w:t>Ƃ́Cxmkmf�̉</w:t>
      </w:r>
      <w:r>
        <w:rPr>
          <w:rtl w:val="true"/>
        </w:rPr>
        <w:t>ߒ</w:t>
      </w:r>
      <w:r>
        <w:rPr/>
        <w:t>��</w:t>
      </w:r>
      <w:r>
        <w:rPr/>
        <w:t>Ȃ���������̂ł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�Makefile�� Makefile.x�Ƃ������O�Ŏc���Ă�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���</w:t>
      </w:r>
      <w:r>
        <w:rPr/>
        <w:t>CMakefile.x�≺�L�̃��|�[�g����Q�l�ɂ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compati. FreeBSD 2.0.5 XFree86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compati. Linux 1.2.3   XFree86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�̊</w:t>
      </w:r>
      <w:r>
        <w:rPr/>
        <w:t>��ŊJ�����Ă</w:t>
      </w:r>
      <w:r>
        <w:rPr>
          <w:rtl w:val="true"/>
        </w:rPr>
        <w:t>܂</w:t>
      </w:r>
      <w:r>
        <w:rPr/>
        <w:t>�����</w:t>
      </w:r>
      <w:r>
        <w:rPr/>
        <w:t>C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NEWS-OS R4.1C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NEWS-OS R3.3  X11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͂����̊��ŊJ�����Ă����̂ŁC���Ԃ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NEWS-OS R3.3 X11R3 ���� -icon ���Ȃ��������Ƌ@�\���Ă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3050 HI-UX/W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̃o�[�W�����́C�R���p�C������Ƃ� -lX11 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m -lXt -lX11 -lbsd -lPW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Ƃ��</w:t>
      </w:r>
      <w:r>
        <w:rPr>
          <w:rtl w:val="true"/>
        </w:rPr>
        <w:t>܂</w:t>
      </w:r>
      <w:r>
        <w:rPr/>
        <w:t>�������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No.046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3050/R, 3050RX  HI-UX/W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̃o�[�W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ib.o �� error.o ���J�����g�f�B���N�g���ɍ</w:t>
      </w:r>
      <w:r>
        <w:rPr/>
        <w:t>쐬�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u���̂�̂����΁C���Ȃ��Ƃ̘A�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u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DynaBookV386/20 386BSD 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N���</w:t>
      </w:r>
      <w:r>
        <w:rPr/>
        <w:t>炵���̂</w:t>
      </w:r>
      <w:r>
        <w:rPr/>
        <w:t>ŐF���</w:t>
      </w:r>
      <w:r>
        <w:rPr/>
        <w:t>킩��</w:t>
      </w:r>
      <w:r>
        <w:rPr/>
        <w:t>Ȃ������ł����C�\���ł��Ă</w:t>
      </w:r>
      <w:r>
        <w:rPr/>
        <w:t>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ON Mr.(SX9100��) LUNA LUNA-II LUNA-8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olors() �Ƃ����}�N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uf[] �Ƃ����\���̂ɒ��� fread ����</w:t>
      </w:r>
      <w:r>
        <w:rPr/>
        <w:t>悤�</w:t>
      </w:r>
      <w:r>
        <w:rPr/>
        <w:t>ɂ��Ă��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̂̃T�C�Y�� 3byte �ɂȂ�Ƃ͌��Ȃ��̂Ń}�Y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6 �ł́C���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Γc �</w:t>
      </w:r>
      <w:r>
        <w:rPr/>
        <w:t>쎑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EWS4800/220,210 EWS-UX/V(Rel4.0) R3.2 X11R4 or R5.2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5 �� SetIcon() �̍Ō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 !XSetWMHints(dsp, win, 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o�O��Ƃ����C�����Ƃ������|�[�g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6 �ł͒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 �q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4800/220 EWS-UX/V(Rel4.0) R4.1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4800/230 EWS-UX/V(Rel4.0) R6.2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4800/350 EWS-UX/V(Rel4.0) R6.2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10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̊��ł�\�[�X�t�@�C���ɑ΂���ύX�͂Ȃ��B�R���p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I../include -o xmagv xmagv.c ../lib/fb/fb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lib/error.c -lX11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s���</w:t>
      </w:r>
      <w:r>
        <w:rPr>
          <w:rtl w:val="true"/>
        </w:rPr>
        <w:t>܂</w:t>
      </w:r>
      <w:r>
        <w:rPr/>
        <w:t>����</w:t>
      </w:r>
      <w:r>
        <w:rPr/>
        <w:t>BMakefile�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LIBS        = -lX11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Ƃ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̘A�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>݂�</w:t>
      </w:r>
      <w:r>
        <w:rPr/>
        <w:t>Ɓ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2 SunOS4.1.2 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̃o�[�W�����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.h ���̃C���N���[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኱�</w:t>
      </w:r>
      <w:r>
        <w:rPr/>
        <w:t>g���u����������</w:t>
      </w:r>
      <w:r>
        <w:rPr/>
        <w:t>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>݂�</w:t>
      </w:r>
      <w:r>
        <w:rPr/>
        <w:t>Ɓ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 Station IPC SunOS 4.1.2 + JLE 1.1.2 + OpenWindows 2.0.1 Re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s�֌W�ɂ��Ă̏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��SunOS OpenWindows �̂Ƃ��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C �� LDLIBS��A���R�����g����make����Ƃ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>
          <w:rtl w:val="true"/>
        </w:rPr>
        <w:t>ޕ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4D IRIX4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5 �� SetIcon() �̍Ō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 !XSetWMHints(dsp, win, 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o�O��Ƃ����C�����Ƃ������|�[�g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6 �ł͒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{ ���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V���FCONVEX C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r�FCONVEX OS ver.9.1.6(4.3BSD�</w:t>
      </w:r>
      <w:r>
        <w:rPr/>
        <w:t>݊���</w:t>
      </w:r>
      <w:r>
        <w:rPr/>
        <w:t>UNIX�ł�)  X11/R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[���FTektronix XP29 Depth 8 1280x1024 PseudoColor(256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>
          <w:rtl w:val="true"/>
        </w:rPr>
        <w:t>܂</w:t>
      </w:r>
      <w:r>
        <w:rPr/>
        <w:t>��</w:t>
      </w:r>
      <w:r>
        <w:rPr/>
        <w:t>R���p�C���E��s�t�@�C���̐����̓\�[�X��S���C�������ɂ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er�̃I�v�V������-lX11�̂</w:t>
      </w:r>
      <w:r>
        <w:rPr/>
        <w:t>݂</w:t>
      </w:r>
      <w:r>
        <w:rPr/>
        <w:t>Ŏ�s�t�@�C���͂ł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/>
        <w:t>摜�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magv,xpl�Ƃ�ɐ���ɍs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</w:t>
      </w:r>
      <w:r>
        <w:rPr/>
        <w:t>-scroll�I�v�V�����ɂ��Y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X�N���[����-root�I�v�V�����ɂ�</w:t>
      </w:r>
      <w:r>
        <w:rPr/>
        <w:t>郋�</w:t>
      </w:r>
      <w:r>
        <w:rPr/>
        <w:t>[�g�E�B���h�E�ւ̒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Ȃ��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|�[�g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�̃o�O���|�[�g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</w:t>
      </w:r>
      <w:r>
        <w:rPr/>
        <w:t>Ԃ�C��������̃A�h�o�C�X�̂�Ƃɑ΍􂵂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q�h�u�d�q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 compati. linux + XFree86 ver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5�͂��̊��ŉ�K�ɓ����Ă��</w:t>
      </w:r>
      <w:r>
        <w:rPr/>
        <w:t>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 ���(K.NagashiMan)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 compati. Linux(SVR3 + ?) + X11R5 + t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8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���Makefile�͖��ύX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no warning�Œ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(Linux�͈</w:t>
      </w:r>
      <w:r>
        <w:rPr/>
        <w:t>ꉞ</w:t>
      </w:r>
      <w:r>
        <w:rPr/>
        <w:t>SYSV�n�</w:t>
      </w:r>
      <w:r>
        <w:rPr/>
        <w:t>炵���</w:t>
      </w:r>
      <w:r>
        <w:rPr/>
        <w:t>H���ǁA-DSYSV�͈</w:t>
      </w:r>
      <w:r>
        <w:rPr/>
        <w:t>ꕔ�</w:t>
      </w:r>
      <w:r>
        <w:rPr/>
        <w:t>s�s�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|�[�g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-geometry�̃o�O���|�[�g�Ȃ�т�BUG-fix patch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 compati. NetBSD 0.9 + XFree86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10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C�� -I/usr/X386/include��ǉ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xmagv xmagv.o fblib.o error.o /usr/X386/lib/libX1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Ƃ</w:t>
      </w:r>
      <w:r>
        <w:rPr/>
        <w:t>肠������������邻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^�b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-&gt; Revision 1.2 (256�F�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񂩂�</w:t>
      </w:r>
      <w:r>
        <w:rPr/>
        <w:t>256�F���[�h�̊G��[�h�����core dump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[�g�Ƃ������Ƀo�O�Ƃ�</w:t>
      </w:r>
      <w:r>
        <w:rPr>
          <w:rtl w:val="true"/>
        </w:rPr>
        <w:t>܂</w:t>
      </w:r>
      <w:r>
        <w:rPr/>
        <w:t>ł��Ē����</w:t>
      </w:r>
      <w:r>
        <w:rPr>
          <w:rtl w:val="true"/>
        </w:rPr>
        <w:t>܂</w:t>
      </w:r>
      <w:r>
        <w:rPr/>
        <w:t>����</w:t>
      </w:r>
      <w:r>
        <w:rPr/>
        <w:t>D���ӊ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ɁC256�F���[�h�ɂ�Ή�������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茳��</w:t>
      </w:r>
      <w:r>
        <w:rPr/>
        <w:t>256�F�̂l�`�f�G���Ȃ�����̂œ���`�F�b�N�͍s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�Ă��</w:t>
      </w:r>
      <w:r>
        <w:rPr/>
        <w:t>當����</w:t>
      </w:r>
      <w:r>
        <w:rPr/>
        <w:t>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eateImage() �� image data �̃T�C�Y�͂ǂ</w:t>
      </w:r>
      <w:r>
        <w:rPr/>
        <w:t>ꂾ���</w:t>
      </w:r>
      <w:r>
        <w:rPr/>
        <w:t>m�</w:t>
      </w:r>
      <w:r>
        <w:rPr>
          <w:rtl w:val="true"/>
        </w:rPr>
        <w:t>ۂ</w:t>
      </w:r>
      <w:r>
        <w:rPr/>
        <w:t>���ׂ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���Ȃ�����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 x * y * (DefaultDepth()+7)/8 ) bytes �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�ł��</w:t>
      </w:r>
      <w:r>
        <w:rPr/>
        <w:t>傤���</w:t>
      </w:r>
      <w:r>
        <w:rPr/>
        <w:t>H���Ȃ�S�z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F���Ƃ�Ȃ��</w:t>
      </w:r>
      <w:r>
        <w:rPr/>
        <w:t>ꍇ�</w:t>
      </w:r>
      <w:r>
        <w:rPr/>
        <w:t>ɂ́C�������\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56�F���[�h�̊G�̏</w:t>
      </w:r>
      <w:r>
        <w:rPr/>
        <w:t>ꍇ���̊</w:t>
      </w:r>
      <w:r>
        <w:rPr/>
        <w:t>m�����</w:t>
      </w:r>
      <w:r>
        <w:rPr/>
        <w:t>傫���</w:t>
      </w:r>
      <w:r>
        <w:rPr/>
        <w:t>Ȃ�̂Œ�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C����Ȃ�Ɍ���</w:t>
      </w:r>
      <w:r>
        <w:rPr/>
        <w:t>郂�</w:t>
      </w:r>
      <w:r>
        <w:rPr/>
        <w:t>[�h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 PIC loader����ɂȂ</w:t>
      </w:r>
      <w:r>
        <w:rPr/>
        <w:t>肻���</w:t>
      </w:r>
      <w:r>
        <w:rPr/>
        <w:t>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kkun����̃\�[�X�ł̓f�R�[�h���[�`���̃��[�v�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16�F�̏���f����Ă�����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V���v���ɂ��</w:t>
      </w:r>
      <w:r>
        <w:rPr/>
        <w:t>邽�</w:t>
      </w:r>
      <w:r>
        <w:rPr>
          <w:rtl w:val="true"/>
        </w:rPr>
        <w:t>߂</w:t>
      </w:r>
      <w:r>
        <w:rPr/>
        <w:t>Ƀ��[�v�̒��ŏ���f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C�����ƒx���Ȃ�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F���[�h�̃f�[�^�����[�h�ł��Ȃ��Ă�����ĂЂ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Ƃ� -DMAX_COLOR=16 �����Ƃ����������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܂</w:t>
      </w:r>
      <w:r>
        <w:rPr/>
        <w:t>肨�����</w:t>
      </w:r>
      <w:r>
        <w:rPr>
          <w:rtl w:val="true"/>
        </w:rPr>
        <w:t>߂��܂</w:t>
      </w:r>
      <w:r>
        <w:rPr/>
        <w:t>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T�C�Y����ƁC������redraw����Ȃ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Ƃ��́C�}�E�X�̃Z���^�[�{�^����N���b�N����ƍĕ\�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ŉ</w:t>
      </w:r>
      <w:r>
        <w:rPr/>
        <w:t>䖝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file �𕡐��w�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��</w:t>
      </w:r>
      <w:r>
        <w:rPr/>
        <w:t>E�B���h�E���J���Ȃ�Ă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ɁC�J���ĕ��ĊJ���ĕ���... ��J��Ԃ��ĕ\�����</w:t>
      </w:r>
      <w:r>
        <w:rPr/>
        <w:t>邾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E�B���h�E��̐������J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-&gt; Revision 1.3 (�O���[�X�P�[���ł�</w:t>
      </w:r>
      <w:r>
        <w:rPr/>
        <w:t>݂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̎��ʂ̂Ƃ��� MAX_COLOR �ŏ�R���p�C������</w:t>
      </w:r>
      <w:r>
        <w:rPr/>
        <w:t>悤�</w:t>
      </w:r>
      <w:r>
        <w:rPr/>
        <w:t>ɂ��Ă�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ɂȂ�Ă�̂� yukkun����Ɏw�E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256�F�ɑΉ����Ă��̂ɑ�{�P�ł����D���</w:t>
      </w:r>
      <w:r>
        <w:rPr>
          <w:rtl w:val="true"/>
        </w:rPr>
        <w:t>߂</w:t>
      </w:r>
      <w:r>
        <w:rPr/>
        <w:t>�</w:t>
      </w:r>
      <w:r>
        <w:rPr/>
        <w:t>Ȃ����D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F��MAG�G���ɓ��ē���`�F�b�N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ꉞ�����</w:t>
      </w:r>
      <w:r>
        <w:rPr/>
        <w:t>݂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̃}�V���� 8plane �� PseudoColor�Ȃ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F�</w:t>
      </w:r>
      <w:r>
        <w:rPr>
          <w:rtl w:val="true"/>
        </w:rPr>
        <w:t>߂</w:t>
      </w:r>
      <w:r>
        <w:rPr/>
        <w:t>��</w:t>
      </w:r>
      <w:r>
        <w:rPr/>
        <w:t>g��Ă�G���ƁC�F����Ȃ��Ȃ�ĕ\�����w���ł��D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₵������</w:t>
      </w:r>
      <w:r>
        <w:rPr/>
        <w:t>C�</w:t>
      </w:r>
      <w:r>
        <w:rPr/>
        <w:t xml:space="preserve">쐬���� </w:t>
      </w:r>
      <w:r>
        <w:rPr/>
        <w:t>PIC loader�̃��[�`���</w:t>
      </w:r>
      <w:r>
        <w:rPr/>
        <w:t>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덷�</w:t>
      </w:r>
      <w:r>
        <w:rPr/>
        <w:t>g�U�ł��ĂȂ�Ƃ��\������</w:t>
      </w:r>
      <w:r>
        <w:rPr/>
        <w:t>悤�</w:t>
      </w:r>
      <w:r>
        <w:rPr/>
        <w:t>ɂ��</w:t>
      </w:r>
      <w:r>
        <w:rPr/>
        <w:t>悤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IC loader�����</w:t>
      </w:r>
      <w:r>
        <w:rPr/>
        <w:t>悤�</w:t>
      </w:r>
      <w:r>
        <w:rPr/>
        <w:t>ɂȂ�����ǁC�</w:t>
      </w:r>
      <w:r>
        <w:rPr>
          <w:rtl w:val="true"/>
        </w:rPr>
        <w:t>܂</w:t>
      </w:r>
      <w:r>
        <w:rPr/>
        <w:t>� �</w:t>
      </w:r>
      <w:r>
        <w:rPr/>
        <w:t>x���[������Ȃ�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-&gt; Revision 1.4 (���C�u�������L�v��J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StandardProperties() ��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t�@�C���� Makefile �̔z�z�̏����n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ւ�� xpl, xmagv ���ʂ̃��C�u�������</w:t>
      </w:r>
      <w:r>
        <w:rPr/>
        <w:t>낤�</w:t>
      </w:r>
      <w:r>
        <w:rPr/>
        <w:t>Ǝv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lib.c - X11 �Ƃ�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.h    - fblib.c ��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 �</w:t>
      </w:r>
      <w:r>
        <w:rPr/>
        <w:t>؂</w:t>
      </w:r>
      <w:r>
        <w:rPr/>
        <w:t>�</w:t>
      </w:r>
      <w:r>
        <w:rPr/>
        <w:t>o����n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́Cfb.h fblib.c �Ȃǂ́C PC98 �p�� �ʑ�, HyPER-FRAME, SuperFrame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�o�b�t�@�̈Ⴂ��z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C�u����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Ŏg���c�[���� NEWS �� PC98 �̂ǂ���ł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X11 �ւ̑Ή���l���n�</w:t>
      </w:r>
      <w:r>
        <w:rPr>
          <w:rtl w:val="true"/>
        </w:rPr>
        <w:t>߂</w:t>
      </w:r>
      <w:r>
        <w:rPr/>
        <w:t>��</w:t>
      </w:r>
      <w:r>
        <w:rPr/>
        <w:t>Ƃ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�</w:t>
      </w:r>
      <w:r>
        <w:rPr>
          <w:rtl w:val="true"/>
        </w:rPr>
        <w:t>܂</w:t>
      </w:r>
      <w:r>
        <w:rPr/>
        <w:t>��</w:t>
      </w:r>
      <w:r>
        <w:rPr/>
        <w:t>Ƃ�Ă��I�Ȏd�l�D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 -&gt; Revision 1.5 (�v�� "mercury" �� ���a����</w:t>
      </w:r>
      <w:r>
        <w:rPr>
          <w:rtl w:val="true"/>
        </w:rPr>
        <w:t>߂</w:t>
      </w:r>
      <w:r>
        <w:rPr/>
        <w:t>ł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YU���񂪍��Ă��</w:t>
      </w:r>
      <w:r>
        <w:rPr>
          <w:rtl w:val="true"/>
        </w:rPr>
        <w:t>܂</w:t>
      </w:r>
      <w:r>
        <w:rPr/>
        <w:t xml:space="preserve">�� </w:t>
      </w:r>
      <w:r>
        <w:rPr/>
        <w:t>big_azu.mag (1280x1280!!) ��\�����</w:t>
      </w:r>
      <w:r>
        <w:rPr/>
        <w:t>悤�</w:t>
      </w:r>
      <w:r>
        <w:rPr/>
        <w:t>Ƃ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 ����Ƃ����Ǐ�𔭌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C�G�̑</w:t>
      </w:r>
      <w:r>
        <w:rPr/>
        <w:t xml:space="preserve">傫���� </w:t>
      </w:r>
      <w:r>
        <w:rPr/>
        <w:t>MAX_FILE_X, MAX_FILE_Y ��z���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�ӂ�Ă������</w:t>
      </w:r>
      <w:r>
        <w:rPr>
          <w:rtl w:val="true"/>
        </w:rPr>
        <w:t>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C MAX_FILE_X,MAX_FILE_Y ��z�����T�C�Y�̊G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\�����Ē��f�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ֈᑏ�i����� sail_v.mag (1196x400) ��\���ł��Ȃ��̂͂ƂĂ�</w:t>
      </w:r>
      <w:r>
        <w:rPr>
          <w:rtl w:val="true"/>
        </w:rPr>
        <w:t>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 xml:space="preserve">肠���� </w:t>
      </w:r>
      <w:r>
        <w:rPr/>
        <w:t>MAX_FILE_X, MAX_FILE_Y �̓f�t�H���g�� 1280 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C���{�I�Ȗ�</w:t>
      </w:r>
      <w:r>
        <w:rPr/>
        <w:t>肪����</w:t>
      </w:r>
      <w:r>
        <w:rPr/>
        <w:t>݂����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炸 </w:t>
      </w:r>
      <w:r>
        <w:rPr/>
        <w:t>big_azu.mag �͕\���ł��Ȃ��</w:t>
      </w:r>
      <w:r>
        <w:rPr/>
        <w:t>݂����</w:t>
      </w:r>
      <w:r>
        <w:rPr/>
        <w:t>D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��̂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y/include         - ���̃c�[���ł�g���ėp���[�`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y/include/fb      - ��ʕ\���̃��[�`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y/lib             - ���̃c�[���ł�g���ėp���[�`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y/lib/fb          - ��ʕ\���̃��[�`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ty/mag             - xmag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ȃf�B���N�g���\���Ŕz�z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lib �́C/usr/local/include, /usr/local/lib �ɂ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 �ւ̏������</w:t>
      </w:r>
      <w:r>
        <w:rPr>
          <w:rtl w:val="true"/>
        </w:rPr>
        <w:t>݋</w:t>
      </w:r>
      <w:r>
        <w:rPr/>
        <w:t>��</w:t>
      </w:r>
      <w:r>
        <w:rPr/>
        <w:t>̂Ȃ��l���</w:t>
      </w:r>
      <w:r>
        <w:rPr/>
        <w:t>邩�</w:t>
      </w:r>
      <w:r>
        <w:rPr/>
        <w:t>ȂƎv���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98 �� mag.exe �</w:t>
      </w:r>
      <w:r>
        <w:rPr/>
        <w:t>݂����</w:t>
      </w:r>
      <w:r>
        <w:rPr/>
        <w:t>Ȃ��</w:t>
      </w:r>
      <w:r>
        <w:rPr/>
        <w:t>肸��</w:t>
      </w:r>
      <w:r>
        <w:rPr/>
        <w:t>X�N���[����</w:t>
      </w:r>
      <w:r>
        <w:rPr/>
        <w:t>悤�</w:t>
      </w:r>
      <w:r>
        <w:rPr/>
        <w:t>Ǝ����n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 �I�v�V��������ċN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̒[�̋</w:t>
      </w:r>
      <w:r>
        <w:rPr>
          <w:rtl w:val="true"/>
        </w:rPr>
        <w:t>߂</w:t>
      </w:r>
      <w:r>
        <w:rPr/>
        <w:t>��</w:t>
      </w:r>
      <w:r>
        <w:rPr/>
        <w:t>ō��{�^������ƃX�N���[���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E�Ɖ��͈̔͊O�̃N���A����ƍ��Ă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��܂</w:t>
      </w: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ɃA�C�R���̃r�b�g�}�b�v�f�[�^��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 �ŃA�C�R���ɂ����Ƃ��C�^�C�g���̕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Ƃ��</w:t>
      </w:r>
      <w:r>
        <w:rPr/>
        <w:t>݂������</w:t>
      </w:r>
      <w:r>
        <w:rPr/>
        <w:t>ȁH�Ǝv�����̂ł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 64x64 �ŁC�g���f���񂪃��N�K�L������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��i��</w:t>
      </w:r>
      <w:r>
        <w:rPr/>
        <w:t>荞�</w:t>
      </w:r>
      <w:r>
        <w:rPr/>
        <w:t>݂��</w:t>
      </w:r>
      <w:r>
        <w:rPr/>
        <w:t>ďC���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SE_ICO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ăR���p�C�����āC(Makefile �ł͂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ɂ��Ă</w:t>
      </w:r>
      <w:r>
        <w:rPr/>
        <w:t>݂</w:t>
      </w:r>
      <w:r>
        <w:rPr/>
        <w:t>ĉ������D�ǂ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G���Ɋւ��Ė�</w:t>
      </w:r>
      <w:r>
        <w:rPr/>
        <w:t>肪�</w:t>
      </w:r>
      <w:r>
        <w:rPr/>
        <w:t>Ȃ���΁C����ł��������ȂƎv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-&gt; Revision 1.6 (���i��}�W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olors() �� colbuf[] �ɒ��� fread ���Ă����̂��</w:t>
      </w:r>
      <w:r>
        <w:rPr>
          <w:rtl w:val="true"/>
        </w:rPr>
        <w:t>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\���̂̃T�C�Y�͏����n�Ɉˑ�����! �ł��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C�Γc �</w:t>
      </w:r>
      <w:r>
        <w:rPr/>
        <w:t>쎑����</w:t>
      </w:r>
      <w:r>
        <w:rPr/>
        <w:t>ɂ��w�E�������� LUNA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f�[�^�ǂ</w:t>
      </w:r>
      <w:r>
        <w:rPr>
          <w:rtl w:val="true"/>
        </w:rPr>
        <w:t>ݍ</w:t>
      </w:r>
      <w:r>
        <w:rPr/>
        <w:t>��݂̂</w:t>
      </w:r>
      <w:r>
        <w:rPr/>
        <w:t>Ƃ��̃o�O��Ƃ</w:t>
      </w:r>
      <w:r>
        <w:rPr/>
        <w:t>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() �ŁC XSetWMHints() �̖</w:t>
      </w:r>
      <w:r>
        <w:rPr>
          <w:rtl w:val="true"/>
        </w:rPr>
        <w:t>߂</w:t>
      </w:r>
      <w:r>
        <w:rPr/>
        <w:t>�</w:t>
      </w:r>
      <w:r>
        <w:rPr/>
        <w:t>l��Ăɂ��Ă���Ƃ�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���ɂ��w�E�����������̂ŁC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C�A�C�R���� pixmap �̐</w:t>
      </w:r>
      <w:r>
        <w:rPr>
          <w:rtl w:val="true"/>
        </w:rPr>
        <w:t>ݒ</w:t>
      </w:r>
      <w:r>
        <w:rPr/>
        <w:t>�́</w:t>
      </w:r>
      <w:r>
        <w:rPr/>
        <w:t>Cfblib.c �� OpenWindow() �̂Ȃ��́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StandardProperties() �ł��</w:t>
      </w:r>
      <w:r>
        <w:rPr/>
        <w:t>悤�</w:t>
      </w:r>
      <w:r>
        <w:rPr/>
        <w:t>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con() �ł́C���̃p�����[�^�̐</w:t>
      </w:r>
      <w:r>
        <w:rPr>
          <w:rtl w:val="true"/>
        </w:rPr>
        <w:t>ݒ</w:t>
      </w:r>
      <w:r>
        <w:rPr/>
        <w:t>肾�����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Ȃ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 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Cbitmapfile �ŃA�C�R����\���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6 -&gt; Revision 1.7 (root�͂�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_azu �̕\�������������Ƃ����̂�,�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ɂ͂���Ă��� pixel size �̒l���ςȂ��</w:t>
      </w:r>
      <w:r>
        <w:rPr>
          <w:rtl w:val="true"/>
        </w:rPr>
        <w:t>߂݂</w:t>
      </w:r>
      <w:r>
        <w:rPr/>
        <w:t>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C�Y���</w:t>
      </w:r>
      <w:r>
        <w:rPr/>
        <w:t>傫�����</w:t>
      </w:r>
      <w:r>
        <w:rPr>
          <w:rtl w:val="true"/>
        </w:rPr>
        <w:t>߂</w:t>
      </w:r>
      <w:r>
        <w:rPr/>
        <w:t>ł͂Ȃ�����</w:t>
      </w:r>
      <w:r>
        <w:rPr/>
        <w:t>悤�</w:t>
      </w:r>
      <w:r>
        <w:rPr/>
        <w:t>ł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ȃf�|�^�����</w:t>
      </w:r>
      <w:r>
        <w:rPr/>
        <w:t>邩����</w:t>
      </w:r>
      <w:r>
        <w:rPr/>
        <w:t>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� pixel size �͂��Ăɂ�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Ƃ��Ɍx���͂������ǁ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Croot window �ɓ\��t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 ��Q�l�ɂ����Ă�����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s�\���ȓ_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 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肸��</w:t>
      </w:r>
      <w:r>
        <w:rPr/>
        <w:t>X�N���[�����i�</w:t>
      </w:r>
      <w:r>
        <w:rPr>
          <w:rtl w:val="true"/>
        </w:rPr>
        <w:t>قځ</w:t>
      </w:r>
      <w:r>
        <w:rPr/>
        <w:t>H�j�����Ɠ��</w:t>
      </w:r>
      <w:r>
        <w:rPr/>
        <w:t>삷��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 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file �� open ����</w:t>
      </w:r>
      <w:r>
        <w:rPr/>
        <w:t xml:space="preserve">菇�� </w:t>
      </w:r>
      <w:r>
        <w:rPr/>
        <w:t>.MAG 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΁Crinn36 �Ǝw�</w:t>
      </w:r>
      <w:r>
        <w:rPr/>
        <w:t>肵���</w:t>
      </w:r>
      <w:r>
        <w:rPr/>
        <w:t>Ƃ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36 -&gt; rinn36.mag -&gt; rinn36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̏��� </w:t>
      </w:r>
      <w:r>
        <w:rPr/>
        <w:t>open �ł��</w:t>
      </w:r>
      <w:r>
        <w:rPr/>
        <w:t>邩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�Ƃ����t�@�C����w�</w:t>
      </w:r>
      <w:r>
        <w:rPr/>
        <w:t>肷��</w:t>
      </w:r>
      <w:r>
        <w:rPr/>
        <w:t>ƁC�W����͂���f�[�^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𕡐��w�</w:t>
      </w:r>
      <w:r>
        <w:rPr/>
        <w:t>肵�</w:t>
      </w:r>
      <w:r>
        <w:rPr/>
        <w:t>ĕ\��������Ƃ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B���h�E��J����������</w:t>
      </w:r>
      <w:r>
        <w:rPr/>
        <w:t>肵�</w:t>
      </w:r>
      <w:r>
        <w:rPr/>
        <w:t>Ă����̂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C�Y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[�h���Ă�Ƃ��̓J�[�\����v(XC_watch)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7 -&gt; Revision 1.8 (200line mode�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line mode (dot aspect x:y = 1:2) �ɑΉ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etDefault() �� quick �𒲂</w:t>
      </w:r>
      <w:r>
        <w:rPr/>
        <w:t>ׂ</w:t>
      </w:r>
      <w:r>
        <w:rPr/>
        <w:t>Ă����Cfb-realtime��Z�b�g���Ȃ��ƃ_��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ug�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m, -ppm6 �� portable pixmap file format �Ń_���v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m �� "P3"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m6 �� "P6"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pm format �ŕW���o�͂Ƀ_�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t�@�C���l�[��������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8 -&gt; Revi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ixels() �ŁC���</w:t>
      </w:r>
      <w:r>
        <w:rPr/>
        <w:t>ꂼ��̃��</w:t>
      </w:r>
      <w:r>
        <w:rPr/>
        <w:t>[�`���Ƀo�b�t�@�A�h���X��</w:t>
      </w:r>
      <w:r>
        <w:rPr/>
        <w:t>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Ă��̂ŁC����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9 -&gt; Revision 1.10 (PinSize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�ō�W��w�</w:t>
      </w:r>
      <w:r>
        <w:rPr/>
        <w:t>肵���</w:t>
      </w:r>
      <w:r>
        <w:rPr/>
        <w:t>Ƃ���҂��Ă�Ƃ��ɕ\������Ȃ��Ƃ����o�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ł͂Ȃ��̂ł���)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؂</w:t>
      </w:r>
      <w:r>
        <w:rPr/>
        <w:t>�</w:t>
      </w:r>
      <w:r>
        <w:rPr/>
        <w:t>BUG-fix patch�</w:t>
      </w:r>
      <w:r>
        <w:rPr/>
        <w:t>𑗂�</w:t>
      </w:r>
      <w:r>
        <w:rPr/>
        <w:t>Ă��������� �������� 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ώQ�l�ɂ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ɂ��ẮCsprintf()�̖</w:t>
      </w:r>
      <w:r>
        <w:rPr>
          <w:rtl w:val="true"/>
        </w:rPr>
        <w:t>߂</w:t>
      </w:r>
      <w:r>
        <w:rPr/>
        <w:t>�</w:t>
      </w:r>
      <w:r>
        <w:rPr/>
        <w:t>l��int�ł͂Ȃ��</w:t>
      </w:r>
      <w:r>
        <w:rPr/>
        <w:t>悤�</w:t>
      </w:r>
      <w:r>
        <w:rPr/>
        <w:t>Ȃ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)�̖</w:t>
      </w:r>
      <w:r>
        <w:rPr>
          <w:rtl w:val="true"/>
        </w:rPr>
        <w:t>߂</w:t>
      </w:r>
      <w:r>
        <w:rPr/>
        <w:t>�</w:t>
      </w:r>
      <w:r>
        <w:rPr/>
        <w:t>l��g��Ȃ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rseColor()��bg fg�̐F�̖��O��p�[�Y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ōő�T�C�Y�� 4096x4096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ɂ��Ă� limit����Ă� malloc�ł��Ȃ�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� Make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DFB_XSIZEMAX=4096 -DMAX_FILE_X=4096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DFB_YSIZEMAX=4096 -DMAX_FILE_Y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</w:t>
      </w:r>
      <w:r>
        <w:rPr/>
        <w:t>l����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�� "icon.bmp" ���� "icon.xbm"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0 -&gt; Revision 1.11 (Ayanam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����� Imakefile ��p�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̃\�[�X�𓯂��f�B���N�g���ɒu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�ň��k����MA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otscroll�I�v�V������ǉ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Ə������d������̂Ŏ�p�ɂ͂Ȃ�Ȃ��</w:t>
      </w:r>
      <w:r>
        <w:rPr/>
        <w:t>݂����</w:t>
      </w:r>
      <w:r>
        <w:rPr/>
        <w:t>D�c�O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Ƀ}�E�X�̍��{�^���������</w:t>
      </w:r>
      <w:r>
        <w:rPr/>
        <w:t>ꂽ��</w:t>
      </w:r>
      <w:r>
        <w:rPr/>
        <w:t>C�L�[�������</w:t>
      </w:r>
      <w:r>
        <w:rPr/>
        <w:t>ꂽ�肵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邾�������</w:t>
      </w:r>
      <w:r>
        <w:rPr/>
        <w:t>𒆒</w:t>
      </w:r>
      <w:r>
        <w:rPr/>
        <w:t>f���Ď��̏���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 format (MAKI01A) (suffix �� .mki) �̃t�H�[�}�b�g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肸��</w:t>
      </w:r>
      <w:r>
        <w:rPr/>
        <w:t>X�N���[���́C�œK������Ă�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 �\��t���́CXSetCloseDownMode(dsp, RetainTempora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c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s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format �̃w�b�_�����̃s�N�Z���T�C�Y��Ăɂ��Ȃ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Ă��ł����ǂ����̂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�̋@�\�� debug �p�ɂ��Ă���@�\�Ȃ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肠�</w:t>
      </w:r>
      <w:r>
        <w:rPr/>
        <w:t>Ăɂ��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ɂ�o�O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[�h�̕����́CT.Ishii������ xmagl.c 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</w:t>
      </w:r>
      <w:r>
        <w:rPr/>
        <w:t>샌�</w:t>
      </w:r>
      <w:r>
        <w:rPr/>
        <w:t>|�[�g��o�O�Ƃ�C�A�h�o�C�X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046�C������C�Γc �</w:t>
      </w:r>
      <w:r>
        <w:rPr/>
        <w:t>쎑�</w:t>
      </w:r>
      <w:r>
        <w:rPr/>
        <w:t>C���� �q�C�</w:t>
      </w:r>
      <w:r>
        <w:rPr/>
        <w:t>݂�</w:t>
      </w:r>
      <w:r>
        <w:rPr/>
        <w:t>Ɓ������C���{ ���K�C�</w:t>
      </w:r>
      <w:r>
        <w:rPr>
          <w:rtl w:val="true"/>
        </w:rPr>
        <w:t>ޕ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h�u�d�q�C�����C���� ���C�Q�����C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C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���񂩂� gzip�ň��k����MAG��</w:t>
      </w:r>
      <w:r>
        <w:rPr/>
        <w:t>邽�</w:t>
      </w:r>
      <w:r>
        <w:rPr>
          <w:rtl w:val="true"/>
        </w:rPr>
        <w:t>߂̃</w:t>
      </w:r>
      <w:r>
        <w:rPr/>
        <w:t>p�b�`�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A�C�R���̃r�b�g�C���[�W�</w:t>
      </w:r>
      <w:r>
        <w:rPr/>
        <w:t>쐬�</w:t>
      </w:r>
      <w:r>
        <w:rPr/>
        <w:t>ɂ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 ONSYA (Pin Size Inc.) ����̃C���X�g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/>
        <w:t>悭����</w:t>
      </w:r>
      <w:r>
        <w:rPr/>
        <w:t>Ă��������� MITA ONSYA����Ɋ��ӂ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샌�</w:t>
      </w:r>
      <w:r>
        <w:rPr/>
        <w:t>|�[�g�C�A�h�o�C�X��v�]�Ȃǂ�[�����Ă���������Ƃ��</w:t>
      </w:r>
      <w:r>
        <w:rPr/>
        <w:t>肪�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xmagv �� Public Domain Software 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̔z�z��W���Ȃ����C�����R�ɗ��p���Ă��������Č�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C�]�</w:t>
      </w:r>
      <w:r>
        <w:rPr>
          <w:rtl w:val="true"/>
        </w:rPr>
        <w:t>ځ</w:t>
      </w:r>
      <w:r>
        <w:rPr/>
        <w:t>C��ρC�̔�(����Ȑl���Ȃ���)�Ȃǂ����R�ɂ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###  �</w:t>
      </w:r>
      <w:r>
        <w:rPr>
          <w:rtl w:val="true"/>
        </w:rPr>
        <w:t>܂</w:t>
      </w:r>
      <w:r>
        <w:rPr/>
        <w:t>���</w:t>
      </w:r>
      <w:r>
        <w:rPr/>
        <w:t>|���|�d�l���E�񔄕i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  �����C�^�p�Ɋ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Z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</w:t>
      </w:r>
      <w:r>
        <w:rPr>
          <w:rtl w:val="true"/>
        </w:rPr>
        <w:t>ڐ</w:t>
      </w:r>
      <w:r>
        <w:rPr/>
        <w:t>A���]�����͏o���</w:t>
      </w:r>
      <w:r>
        <w:rPr/>
        <w:t>邾���</w:t>
      </w:r>
      <w:r>
        <w:rPr>
          <w:rtl w:val="true"/>
        </w:rPr>
        <w:t>܂</w:t>
      </w:r>
      <w:r>
        <w:rPr/>
        <w:t>������</w:t>
      </w:r>
      <w:r>
        <w:rPr/>
        <w:t>l�b�g�</w:t>
      </w:r>
      <w:r>
        <w:rPr>
          <w:rtl w:val="true"/>
        </w:rPr>
        <w:t>܂</w:t>
      </w:r>
      <w:r>
        <w:rPr/>
        <w:t>��͂��̏��������</w:t>
      </w:r>
      <w:r>
        <w:rPr/>
        <w:t>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ɘ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</w:t>
      </w:r>
      <w:r>
        <w:rPr/>
        <w:t>l�b�g�̏��������o�[�̕�́C��</w:t>
      </w:r>
      <w:r>
        <w:rPr/>
        <w:t>낵����</w:t>
      </w:r>
      <w:r>
        <w:rPr/>
        <w:t>Θ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pcv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