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18972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14228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26941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4879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