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524365117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597163267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600128775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075996923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