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6802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11060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8303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9616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