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594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103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267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514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