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626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610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618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703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