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7914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549341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66491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7348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