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65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166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971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037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