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9434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357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540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1602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