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66881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00141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347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68735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