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05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199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739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271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