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72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007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299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970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