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876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520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270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1159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