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2718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8521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788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5707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