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42838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42983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8835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05823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