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988216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26546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2753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899026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