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79063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90788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00434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96434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