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37879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9103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07111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62182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