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930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751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29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380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