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1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787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103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711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