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81047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20872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41940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6826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