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950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879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205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036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