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83151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49544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77620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64899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