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34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600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898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167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