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122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89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1566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475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