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859753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24311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12716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464230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