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08652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65054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79566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20972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