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364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2716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73240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064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