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4638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8237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173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381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