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Nov 19, 2025                                               November 19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Nov 19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19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