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 7, 2026                                               February 7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 7,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7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