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69734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911169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95618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73493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