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2794006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834422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1906289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7241829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6808898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2923291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184220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8224629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