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79460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98594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13597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97871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