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06242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53709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93209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21158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36530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92456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6321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30025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