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374398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6360246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6314333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569474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