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41416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25089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44861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78976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21588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86403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10219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94427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