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QPtr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QPtrSt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TQPtrStack tqptr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TQPtrStack class is a template class that provid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ValueStack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template instance TQPtrStack\&lt;X\&gt; to create a sta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es on pointers to X, (X*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ack is a last in, first out (LIFO) structure. Item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top of the stack with push() and retrieved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op(). Use top() to get a reference to the top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chang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rol the stack's deletion policy with 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tibility with the TQPtrCollection classes curr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() are provided; they both operate on the to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QPtrList TQPtr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TQPtrStack::TQPtrStack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n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TQPtrStack::TQPtrStack (const TQPtr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stack by making a shallow copy of another stack \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TQPtrStack::~TQPtrStack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stack. All items will be deleted if autoDelet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TQPtrStack&lt;type&gt;&amp; TQPtrStack::operator= (const TQPtr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ontents of this stack by making a shallow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stack \a s. Elements currently in this sta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bool TQPtrStack::isEmpty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stack contains no element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void TQPtrStack::push (const type* 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n element \a d to the top of the stack. La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type* TQPtrStack::pop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top item from the stack and returns it. The stack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bool TQPtrStack::remove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top item from the stack and deletes it if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rue. Returns true if there was an item to pop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TQPtrStack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stack, deleting them if autoDelet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TQPtrStack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type* TQPtrStack::top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top item on the stack (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ed). The stack is not changed. Returns 0 if th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TQPtrStack::operator type* ()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top item on the stack (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ed). The stack is not changed. Returns 0 if th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type* TQPtrStack::current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top item on the stack (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ed). The stack is not changed. Returns 0 if th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PtrStack::autoDele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as TQPtrCollection::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void TQPtrStack::setAutoDelete( bool enable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whether this stack auto-deletes its contents.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PtrCollection::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enable is true the stack auto-deletes its contents; if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is false the stack does not delete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DataStream&amp; TQPtrStack::read( T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QPtrCollection::Item&amp;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stack item, \a item,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DataStream&amp; TQPtrStack::write( T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stack item, \a item,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