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Cache and T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Cache class is a template class that provides a cache based on T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ache is a template class. T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QCache, the cache items are accessed via \l T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TQAsciiCache template. A T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T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CacheIterator, TQAsciiCache, T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Cache::TQCache( const T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::T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::~T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Cache&lt;type&gt;&amp; TQCache::operator=( const T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::insert( const T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::remove( const T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::take( const T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::find( const T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::operator[]( const T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CacheIterator 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CacheIterator class provides an iterator for T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TQCache. T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Iterator::TQCacheIterator( const T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Iterator::TQCacheIterator (const T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Iterator&lt;type&gt;&amp; TQCacheIterator::operator=( const T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ng T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