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 T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T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T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T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T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t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T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T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T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T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T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ink designer-manual.book TQt Designer\endlin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Application::addLibraryPath("TQTDIR/plugins/designer"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link designer-manual.book TQt Designer\endlink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T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T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T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T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T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T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T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T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T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T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T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TQt 3.0.5, both the T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T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T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Qt library are not binary compatible. The T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T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T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T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TQt library and the threaded T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T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T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T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T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T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