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ices.doc   3.0.4   edited Apr 12 15:3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.html Tutoria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  Class Chart (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pdf/3.0/ Documentation in PDF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man/ Documentation in man p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bout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  Window Geometry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make-manual.book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Non-GUI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t-motif-examples.html Xt/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veConnec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s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with Qt plugin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