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942953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019365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25458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710039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83565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64261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68150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80249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89024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46478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87255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67593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99092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421833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831839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27895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396018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088233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15369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53484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130180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235787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804235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706074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933834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