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29724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68073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64116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62505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33956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72502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648966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49983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41938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05028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960448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55074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07445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07465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25278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10753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75754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41812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31049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05479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41807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611343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