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592521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46897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732954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610291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5145399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571955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654870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