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27165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254288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30698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67048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99172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