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3291769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1586659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3607334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7443579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2166950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2852724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