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8379510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839574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0588676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